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Central Southland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REAP GATE Cluster Initiative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erm 1 2011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lways A leade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i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develop youth leadership capabilities’ and empower students to make and have positive experience contributing to their own and life and schoo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es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ssion Focu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4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Fe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 Im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gr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1</w:t>
            </w:r>
            <w:r>
              <w:rPr>
                <w:rFonts w:cs="Comic Sans MS" w:ascii="Comic Sans MS" w:hAnsi="Comic Sans MS"/>
                <w:vertAlign w:val="superscript"/>
              </w:rPr>
              <w:t>st</w:t>
            </w:r>
            <w:r>
              <w:rPr>
                <w:rFonts w:cs="Comic Sans MS" w:ascii="Comic Sans MS" w:hAnsi="Comic Sans MS"/>
              </w:rPr>
              <w:t xml:space="preserve"> Fe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long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 Confid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8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Fe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ision mak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sibil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7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Mar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vi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 on National Competiti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Venue-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 Thomas Aquin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ime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30-12.3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st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utor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e Ine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niel Thwait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dgehop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eorgia Dowl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dgehop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aura Rob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chie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ogan Co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chie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mily McRa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 Thoma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ridget Dud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 Thoma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niel Stewa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pt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e With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pt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am Mitchel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llacetow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aris Tai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llacetow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sent Forms Due –</w:t>
      </w:r>
    </w:p>
    <w:p>
      <w:pPr>
        <w:pStyle w:val="Normal"/>
        <w:rPr/>
      </w:pPr>
      <w:r>
        <w:rPr>
          <w:rFonts w:cs="Comic Sans MS" w:ascii="Comic Sans MS" w:hAnsi="Comic Sans MS"/>
        </w:rPr>
        <w:t>Thursday 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Febru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hool Connec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the conclusion of the four sessions there will be information given to schools to decide about opting into a national competition linked to the programme. This requires a staff member on site at school to act as a mentor but we will also offer support where appropri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session will require students to follow up with a personal reflection and also a school based reflection where they will need to get input from other relevant students and staf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urther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you need any further Information please contact Sharee – </w:t>
      </w:r>
      <w:hyperlink r:id="rId2">
        <w:r>
          <w:rPr>
            <w:rStyle w:val="InternetLink"/>
            <w:rFonts w:cs="Comic Sans MS" w:ascii="Comic Sans MS" w:hAnsi="Comic Sans MS"/>
          </w:rPr>
          <w:t>juliansharee@xtra.co.nz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eson">
    <w:name w:val="Ineso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nsharee@xtra.co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47:00Z</dcterms:created>
  <dc:creator>Ineson</dc:creator>
  <dc:description/>
  <cp:keywords/>
  <dc:language>en-US</dc:language>
  <cp:lastModifiedBy>Ineson</cp:lastModifiedBy>
  <dcterms:modified xsi:type="dcterms:W3CDTF">2011-02-03T09:47:00Z</dcterms:modified>
  <cp:revision>2</cp:revision>
  <dc:subject/>
  <dc:title>Central Southland </dc:title>
</cp:coreProperties>
</file>